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ESPECIALIDADES ( Marcar las solicitadas)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611"/>
        <w:gridCol w:w="613"/>
        <w:gridCol w:w="7855"/>
        <w:gridCol w:w="765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ARQUITECTUR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STRUCTURA DE HORMIGON ARMAD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STRUCTURA DE HIERRO Y MADER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RQUES Y PLAZA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BRAS ESPECIALES, EDIFICIOS Y VIVIENDA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VESTIMIENTOS E IMPERMEABILIZACION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STALACIONES SANITARIAS Y CONTRA INCENDI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STALACIONES ELECTRICA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STALACIONES DE GAS, OXIGENO, AIRE COMPRIMIDO, ETC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BAÑILERIA EN GENERAL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STALACIONES ELECTROMECANICA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STALACIONES DE COMUNICACIONE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VI.COMPONENTES OB.ARQ.C/S COLOCACION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QUITECTURA HASTA CUATRO PISO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EFABRICADAS, EDIFICIOS O PARTE DE ELLO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ELECTROMECANICA, COMUNICACIONES Y ELECTRONIC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GENIERIA ELECTRIC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NTENIMIENTO REDES BAJA TENSION Y ALUMBRAD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MAFORIZACION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BRAS CIVILES COMPLEMENTARIA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T Y REDES: 33KV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DA Y DESMONTE PARA DESPEJE DE LINEAS AEREAS DE MEDIA TENSION Y BAJA TENSION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GENIERIA MECANIC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NTAJES INDUSTRIALE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STACIONES REDUCTORAS Y REDES GA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STALACION DE ACONDICIONADORES DE AIRE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SCENSORES Y MONTACARGA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ST. Y REDES FERROCARRILERA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BRAS CIVILES COMPLEMENTARIA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UNICACIONES Y ELECTRONIC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STEMAS DE TRANSMISION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STALACIONES ELECTRONICA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NTENIMIENT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TELES ELECTRONICO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ELECONTROL, TELECOMANDO Y ALARMA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STEMA CONTROL Y COBRO DE PEAJE Y ESTACION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BRAS CIVILES COMPLEMENTARIA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ANEAMIENT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NTENIMIENT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PTACION DE FUENTE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LANTAS POTABILIZADORA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BRAS QUE NO REQUIEREN RETROEXCAVADORAS - ZANJADORA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BRAS CIVILES COMPLEMENTARIA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DES DE DISTRIBUCION DOMICILIARIA DE GAS (NO METAL.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7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DES DE AGUA POTABLE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VIAL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VIMENTOS RIGIDO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NSERVACION Y MANTENIMIENTO DE PAV. RIGIDO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VIMENTOS FLEXIBLE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RATAMIENTO BITUMINOS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NSERVACION Y MANTENIMIENTO DE PAV. FLEXIBLE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3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MARCACION HORIZONTAL DE RUTA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ÑALIZACION VERTICAL DE RUTA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DESMALEZAMIENTO EN ZONAS DE CAMINOS (manual, mecánico y trab.de desbosque y destronque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HIDRAULICA Y OBRAS BASICA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IDRAULIC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CONSERVACION DE OBRAS HIDRAULICA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FENSA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NALES NO REVESTIDO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BRAS DE RECOMPOSICION FONDO DE CAUCE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QUES Y PRESAS DE MATERIALIS SUELTO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FORESTACION, DESMALEZAMIENTO  Y DESMONTE PARA OBRAS HIDRAULICA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VIMIENTO DE SUELOS PARA OBRAS HIDRAULICA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BRAS BASICA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NSERV.CAMINOS DE TIERRA Y BANQUINA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SMALEZAMIENTO Y DESMONTE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RESTACION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FULADO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VIMIENTO DE SUELO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3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STRUCTURA DE H.A. PARA DIQUES Y AZUDE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4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RAGADOS Y REFULADO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BRAS DE ARTE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NSERVACION OBRAS DE ARTE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1:44:00Z</dcterms:created>
  <dc:creator>Bill Gates</dc:creator>
  <dc:description/>
  <cp:keywords/>
  <dc:language>en-US</dc:language>
  <cp:lastModifiedBy>Bill Gates</cp:lastModifiedBy>
  <cp:lastPrinted>2019-10-28T10:08:00Z</cp:lastPrinted>
  <dcterms:modified xsi:type="dcterms:W3CDTF">2021-01-14T11:44:00Z</dcterms:modified>
  <cp:revision>2</cp:revision>
  <dc:subject/>
  <dc:title>TABLA DE ESPECIALIDADES (SEGÚN RES</dc:title>
</cp:coreProperties>
</file>